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Micro Case 2: Epstein-Barr Virus – infectious mononucleosi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Signs and Symptoms of the Disease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Fever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Sore throat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Headach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Severe fatigu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Enlarged tonsils with exudate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Enlarged posterior cervical lymph node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Hepatosplenomegaly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Source of infectious organism: Epstein-Barr viru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Manner of exposure, route of infection, tissues that they reside and transmission to others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ransmission vi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alivary secretion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close physical contact, kissing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Enters oropharynx followed by infiltration of B lymphocyte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Pathology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Enters oropharynx – primary viral replication occurs in squamous epithelium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Secondary infection of B lymphocyte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Viral particle attaches via its major outer envelope glycoprotein (gp350/220) to complement receptor CD21 on B lymphocytes, which ultimately form reservoir for viru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B lymphocytes infected with EBV circumvent signal for apoptosis, driving them into the memory B-cell population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B cells return to oropharynx where they mature and amplify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During latency, virus minimizes gene expression, thus evading recognition by the immune system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Timing and strength of immune response determine whether infection will be acute or subclinical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Subclinical at an early age may be due to vigorous CTL response in children that is able to control viremia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ost response consists of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TL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 peripheral blood that have both suppressor and cytotoxic properties. These cells are called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typical lymphocyte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iverse immunoglobulins resulting from B-cell stimulation include antibodies to RBCs of different animals. Thes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eterophile antibodi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re the basis of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monospot </w:t>
      </w:r>
      <w:r>
        <w:rPr>
          <w:rFonts w:eastAsia="Times New Roman" w:cs="Times New Roman" w:ascii="Times New Roman" w:hAnsi="Times New Roman"/>
          <w:sz w:val="24"/>
          <w:szCs w:val="24"/>
        </w:rPr>
        <w:t>test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5.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ethods of identification and placement into a particular biological subset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EBV is in the herpesvirus family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DNA viru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Enveloped, linear, double-stranded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It is a gamma-herpesviru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Associated viral antigens include: viral capsid antigen (VCA), early antigen (EA), glycoproteins of the membrane (MA), and Epstein-Barr nuclear antigens (EBNAs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Test for with Monospot test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Factors leading to enhanced resistance or susceptibility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Children infected at early age usually present with subclinical disease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Those 15-20 yo develop infectious mononucleosis during acute  infection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Occurs primarily in developed countrie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7.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ifferential diagnosis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Adenovirus – unlikely to cause hepatosplenomegaly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CMV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EBV – Epstein-Barr specific serology to rule out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HSV-1 - unlikely to cause hepatosplenomegaly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sz w:val="24"/>
          <w:szCs w:val="24"/>
        </w:rPr>
        <w:t>HIV – HIV viral load test to rule out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·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Streptococcus pyrogenes - </w:t>
      </w:r>
      <w:r>
        <w:rPr>
          <w:rFonts w:eastAsia="Times New Roman" w:cs="Times New Roman" w:ascii="Times New Roman" w:hAnsi="Times New Roman"/>
          <w:sz w:val="24"/>
          <w:szCs w:val="24"/>
        </w:rPr>
        <w:t>unlikely to cause hepatosplenomegaly. Not likely to cause atypical lymphocytosi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8.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revention, treatment, &amp; vaccine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vention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No vaccin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Prevention is difficult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eatment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Supportive car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Acyclovir is active in vitro and can reduce viral replication in tonsil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§  </w:t>
      </w:r>
      <w:r>
        <w:rPr>
          <w:rFonts w:eastAsia="Times New Roman" w:cs="Times New Roman" w:ascii="Times New Roman" w:hAnsi="Times New Roman"/>
          <w:sz w:val="24"/>
          <w:szCs w:val="24"/>
        </w:rPr>
        <w:t>No significant efficacy in uncomplicated infectious mononucleosi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§  </w:t>
      </w:r>
      <w:r>
        <w:rPr>
          <w:rFonts w:eastAsia="Times New Roman" w:cs="Times New Roman" w:ascii="Times New Roman" w:hAnsi="Times New Roman"/>
          <w:sz w:val="24"/>
          <w:szCs w:val="24"/>
        </w:rPr>
        <w:t>Not used in acute EBV infection because symptoms are caused by exuberant immune response and not unimpeded viremia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§  </w:t>
      </w:r>
      <w:r>
        <w:rPr>
          <w:rFonts w:eastAsia="Times New Roman" w:cs="Times New Roman" w:ascii="Times New Roman" w:hAnsi="Times New Roman"/>
          <w:sz w:val="24"/>
          <w:szCs w:val="24"/>
        </w:rPr>
        <w:t>Cannot eliminate latent EBV infection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Steroids shown to be useful in severe cases with airway obstruction, severe thrombocytopenia, or hemolytic anemia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Georgia">
    <w:charset w:val="00"/>
    <w:family w:val="auto"/>
    <w:pitch w:val="default"/>
  </w:font>
  <w:font w:name="Times New Roman">
    <w:charset w:val="cc"/>
    <w:family w:val="roman"/>
    <w:pitch w:val="variable"/>
  </w:font>
  <w:font w:name="Courier New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color w:val="666666"/>
      <w:sz w:val="24"/>
      <w:szCs w:val="24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i/>
      <w:iCs/>
      <w:color w:val="666666"/>
      <w:sz w:val="22"/>
      <w:szCs w:val="22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color w:val="666666"/>
      <w:sz w:val="20"/>
      <w:szCs w:val="20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i/>
      <w:iCs/>
      <w:color w:val="666666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